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u w:val="single"/>
        </w:rPr>
      </w:pPr>
      <w:r>
        <w:rPr>
          <w:szCs w:val="32"/>
          <w:u w:val="single"/>
        </w:rPr>
        <w:t>Master List of Core Competencies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2"/>
        </w:numPr>
        <w:rPr>
          <w:szCs w:val="32"/>
        </w:rPr>
      </w:pPr>
      <w:r>
        <w:rPr>
          <w:szCs w:val="32"/>
        </w:rPr>
        <w:t>Collaboration/Teamwork/Ability to work in diverse group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Communication Skills 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bility to write clearly (written communication)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bility to speak clearly (oral communication)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istening skills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  <w:szCs w:val="32"/>
        </w:rPr>
        <w:t xml:space="preserve">Use of technology as a </w:t>
      </w:r>
      <w:r>
        <w:rPr>
          <w:i/>
          <w:iCs/>
          <w:sz w:val="32"/>
          <w:szCs w:val="32"/>
        </w:rPr>
        <w:t>tool</w:t>
      </w:r>
      <w:r>
        <w:rPr>
          <w:sz w:val="32"/>
          <w:szCs w:val="32"/>
        </w:rPr>
        <w:t xml:space="preserve"> to facilitate written and oral communicat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Critical Thinking: Bloom’s “Higher Order” thinking skills of application, analysis, synthesis, evaluation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Problem Solving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pplication of knowledge to the real world (global awareness)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pplication of knowledge to novel situations (creativity and adaptability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2:11:00Z</dcterms:created>
  <dc:creator>bdunkel</dc:creator>
  <dc:description/>
  <cp:keywords/>
  <dc:language>en-US</dc:language>
  <cp:lastModifiedBy>Laura Deisley</cp:lastModifiedBy>
  <cp:lastPrinted>2007-08-20T13:45:00Z</cp:lastPrinted>
  <dcterms:modified xsi:type="dcterms:W3CDTF">2008-08-05T22:11:00Z</dcterms:modified>
  <cp:revision>2</cp:revision>
  <dc:subject/>
  <dc:title>Master List of Core Competencies</dc:title>
</cp:coreProperties>
</file>